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12 год и 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3 и 2014 годов"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х администраторов доходов бюджет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го фонда обязательного медицинского страх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рманской области на 2012 год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4140"/>
      </w:tblGrid>
      <w:tr>
        <w:trPr>
          <w:tblHeader w:val="true"/>
          <w:trHeight w:val="37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Территориального фонда обязательного медицинского страхования</w:t>
            </w:r>
          </w:p>
        </w:tc>
      </w:tr>
      <w:tr>
        <w:trPr>
          <w:tblHeader w:val="true"/>
          <w:trHeight w:val="139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>
          <w:trHeight w:val="23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90 09 0000 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 взыскания   (штрафы)    за   нарушение  законодательства  Российской  Федерации  о   размещении заказов    на    поставки    товаров,  выполнение  работ,   оказание   услуг для   нужд   территориального   фонда обязательного медицинского страхования</w:t>
            </w:r>
          </w:p>
        </w:tc>
      </w:tr>
      <w:tr>
        <w:trPr>
          <w:trHeight w:val="32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54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35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30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2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05 01042 02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84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8050 09 0000 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113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09 09040 09 0000 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</w:tr>
      <w:tr>
        <w:trPr>
          <w:trHeight w:val="6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9 11000 09 0000 160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 на обязательное медицинское страхование, недоимки, пени, зачисляемые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72 09 0000 1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39 09 0000 120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9 09 0000 1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9 09 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9 09 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13 02999 09 0000 1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90 09 0000 4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территориальных фондов обязательного медицинского страхования</w:t>
            </w:r>
          </w:p>
        </w:tc>
      </w:tr>
      <w:tr>
        <w:trPr>
          <w:trHeight w:val="35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0040 09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90 09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90 09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91 09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 по обязательному медицинск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92 09 0000 14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16 32000 09 0000 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90 09 0000 1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 сумм 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90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5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40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301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9010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территориальных фондов обязательного медицинского страхова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9012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резидентами получателям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9099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территориальных фондов обязательного медицинского страхования</w:t>
            </w:r>
          </w:p>
        </w:tc>
      </w:tr>
      <w:tr>
        <w:trPr>
          <w:trHeight w:val="10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201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701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702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05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0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5 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</w:tr>
      <w:tr>
        <w:trPr>
          <w:trHeight w:val="81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1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2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1 09 0003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2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9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150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3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4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9 09 0000 1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поселений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9010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9011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9099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9010 09 0000 1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9099 09 0000 18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6040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14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24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34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80 09 0000 1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28:00Z</dcterms:created>
  <dc:creator>Magan</dc:creator>
  <dc:description/>
  <cp:keywords/>
  <dc:language>en-US</dc:language>
  <cp:lastModifiedBy>Оразова Г.П.</cp:lastModifiedBy>
  <cp:lastPrinted>2012-01-17T09:37:00Z</cp:lastPrinted>
  <dcterms:modified xsi:type="dcterms:W3CDTF">2012-01-17T06:37:00Z</dcterms:modified>
  <cp:revision>35</cp:revision>
  <dc:subject/>
  <dc:title>28 ноября 2008 года N 1030-01-ЗМО</dc:title>
</cp:coreProperties>
</file>